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件</w:t>
      </w:r>
      <w:r>
        <w:rPr>
          <w:b/>
          <w:bCs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2024</w:t>
      </w:r>
      <w:r>
        <w:rPr>
          <w:b/>
          <w:bCs/>
          <w:sz w:val="32"/>
          <w:szCs w:val="32"/>
          <w:lang w:val="en-US" w:eastAsia="zh-CN"/>
        </w:rPr>
        <w:t>年</w:t>
      </w:r>
      <w:r>
        <w:rPr>
          <w:b/>
          <w:bCs/>
          <w:sz w:val="32"/>
          <w:szCs w:val="32"/>
          <w:lang w:eastAsia="zh-CN"/>
        </w:rPr>
        <w:t>吉林省中小学人工智能综合实践活动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  <w:lang w:eastAsia="zh-CN"/>
        </w:rPr>
      </w:pPr>
      <w:r>
        <w:rPr>
          <w:b w:val="false"/>
          <w:bCs w:val="false"/>
          <w:sz w:val="32"/>
          <w:szCs w:val="32"/>
          <w:lang w:eastAsia="zh-CN"/>
        </w:rPr>
        <w:t>专项培训班日程表</w:t>
      </w:r>
    </w:p>
    <w:tbl>
      <w:tblPr>
        <w:tblW w:w="1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42"/>
        <w:gridCol w:w="3891"/>
        <w:gridCol w:w="4104"/>
        <w:gridCol w:w="3536"/>
      </w:tblGrid>
      <w:tr>
        <w:trPr>
          <w:trHeight w:val="571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日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时间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内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讲人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地点</w:t>
            </w:r>
          </w:p>
        </w:tc>
      </w:tr>
      <w:tr>
        <w:trPr>
          <w:trHeight w:val="52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:00-17:00</w:t>
            </w:r>
          </w:p>
        </w:tc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Calibri" w:cs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珲春依徕奔马可波罗国际酒店</w:t>
            </w:r>
          </w:p>
        </w:tc>
      </w:tr>
      <w:tr>
        <w:trPr>
          <w:trHeight w:val="556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:00-8:30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班仪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珲春市教育局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王云鹏局长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珲春市第四中学报告厅</w:t>
            </w:r>
          </w:p>
        </w:tc>
      </w:tr>
      <w:tr>
        <w:trPr>
          <w:trHeight w:val="422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延边州教育学院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权文天副院长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8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吉林省电化教育馆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程馆长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56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:30-9: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于区域人工智能教育创新的思考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珲春教师进修学校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刚副校长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:00-9:3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综述及注意事项说明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长春市第五十六中学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柏峰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:30-10: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字创作及计算思维类项目解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长春市朝阳区教师进修学校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崔长龙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:00-10:3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Calibri" w:cs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科创实践类项目解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长春市汽车区第二实验学校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张淑芳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:30-11: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竞技类项目解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长春市第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8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学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季远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:00-11:3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竞技类项目解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Calibri" w:cs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长春市第二实验中学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邓广超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:30-13:30</w:t>
            </w:r>
          </w:p>
        </w:tc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午休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:30-17: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场培训展示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技术支持单位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珲春市第四中学教学楼</w:t>
            </w:r>
          </w:p>
        </w:tc>
      </w:tr>
      <w:tr>
        <w:trPr>
          <w:trHeight w:val="87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:00-11:3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:30-17: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场培训展示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技术支持单位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珲春市第四中学教学楼</w:t>
            </w:r>
          </w:p>
        </w:tc>
      </w:tr>
      <w:tr>
        <w:trPr>
          <w:trHeight w:val="54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:00-18:00</w:t>
            </w:r>
          </w:p>
        </w:tc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Calibri" w:cs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参训教师领取结业证书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珲春市第四中学报告厅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32"/>
          <w:szCs w:val="32"/>
          <w:lang w:eastAsia="zh-CN"/>
        </w:rPr>
      </w:pPr>
      <w:r>
        <w:rPr>
          <w:b w:val="false"/>
          <w:bCs w:val="false"/>
          <w:sz w:val="32"/>
          <w:szCs w:val="32"/>
          <w:lang w:eastAsia="zh-C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0MYBO9J0EEAGMUZ</dc:creator>
  <dc:description/>
  <dc:language>en-US</dc:language>
  <cp:lastModifiedBy>Administrator</cp:lastModifiedBy>
  <dcterms:modified xsi:type="dcterms:W3CDTF">2023-12-15T07:0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A1578FB864E34AB138C1AF97D1069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